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4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"ЦБС ЗГ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С.В. Прокощенкова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__"  ________________  2023г.</w:t>
            </w:r>
          </w:p>
        </w:tc>
      </w:tr>
    </w:tbl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ЛОЖЕНИЕ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ъединении молодых библиотекарей «Уникумы» (Уникальные Умы)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Муниципального бюджетного учреждения культуры «Централизованная библиотечная система Златоустовского городского округа»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1.1. Объединение молодых библиотекарей «Уникумы» (далее – Объединение) является добровольным профессиональным объединением молодых библиотекарей Муниципального бюджетного учреждения культуры «Централизованная библиотечная система Златоустовского городского округа» (далее – МБУК «ЦБС ЗГО») в возрасте до 35 лет (включительно) независимо от их образования, опыта работы и занимаемой должност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1.2. Деятельность Объединения регулируется действующим законодательством РФ: Конституцией РФ; Федеральными законами РФ «О библиотечном деле» от 29.12.1994г.         №78-ФЗ и «О персональных данных» от 27.07.2006 г. №152-ФЗ; Кодексом профессиональной этики российского библиотекаря от 26.05.2011 г.; Законом Челябинской области «О библиотечном деле в Челябинской области» от 30.11.2004 г. № 324-ЗО; Законом Челябинской области «О молодежи» от 24.08.2006 г. №45-ЗО; Положением «О библиотечном деле в Златоустовском городском округе» от 10.03.2005г. №1031; Уставом МБУК «ЦБС ЗГО»; Политикой руководства МБУК «ЦБС ЗГО» и другими правовыми актами Российской Федерации и Челябинской области в области культуры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1.3 Объединение поддерживает политику руководства МБУК «ЦБС ЗГО» в области системы менеджмента качества и решает задачи по внедрению эффективно действующей и постоянно улучшающейся системы обеспечения качества библиотечных продуктов и услуг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1.4. Актуализация настоящего документа производится по мере необходимости Президиумом Объединения; рассматривается и принимается на общем собрании Объединения и утверждается директором МБУК «ЦБС ЗГО»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1.5. Специалисты МБУК «ЦБС ЗГО» старше 35 лет имеют право принимать участие в деятельности Объединения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1.6. Планы работы и решения Объединения согласовываются с директором МБУК «ЦБС ЗГО»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sz w:val="28"/>
          <w:szCs w:val="28"/>
        </w:rPr>
        <w:t>2. Цель работы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 Формирование собственного стабильного, грамотного молодого резерва МБУК «ЦБС ЗГО», хорошо знающего библиотечное дело, способного активно и творчески организовать работу, участвовать в управленческих процессах библиотек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и Объединения</w:t>
      </w:r>
    </w:p>
    <w:p>
      <w:pPr>
        <w:pStyle w:val="Style16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1.  Создать команду молодых профессионалов, способных в будущем занять лидирующие позиции в МБУК «ЦБС ЗГО»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2. Способствовать выявлению и реализации творческих способностей молодых библиотекарей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3. Создать возможность для эффективной самомотивации и самореализации через поддержку и продвижение инициатив, новых креативных идей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Представлять интересы молодых библиотекарей МБУК «ЦБС ЗГО» на городском, областном и Российском уровнях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4. Формировать и сохранять традиции корпоративной культуры МБУК «ЦБС ЗГО»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5. Повышение престижа профессии путем креативных форм работы и активности молодых кадров.</w:t>
      </w:r>
    </w:p>
    <w:p>
      <w:pPr>
        <w:pStyle w:val="Style16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 Содержание работы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4.1 Применение механизма планирования (стратегического и текущего) деятельности Объединения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4.2 Проведение мониторинга по изучению эффективности функционирования Объединения; использование результатов для дальнейшего повышения качества деятельност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4.3 Применение метода бенчмаркинга в повышении уровня деятельности Объединения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4.4 Организация и проведение оригинальных праздников и конкурсов среди читающей молодежи; разработка и проведение PR-акций, направленных на пропаганду книги, чтения в молодежной среде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4.5 Участие в молодежных акциях, проектах социальной направленности, спортивно-развлекательных мероприятиях, интеллектуальных конкурсах разных уровне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6. Участие в областных, региональных, Всероссийских молодежных библиотечных конкурсах и акциях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4.7 Подготовка и реализация творческих проектов, программ, мероприятий по организации профессиональной и общественной жизни молодежного коллектива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4.8 Ведение раздела «Уникумы» на сайте МБУК «ЦБС ЗГО»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4.9 Создание и ведение сообщества библиотекарей в социальной сет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4.10 Сотрудничество с секцией РБА «Молодые в библиотечном деле» и другими аналогичными молодежными профессиональными объединениями молодых библиотекарей России с целью совместной деятельности и обмена опытом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4.11 Отражение работы Объединения в СМ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4.12 Участие в коллегиальных формах управления; развитие управленческих качеств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3 Организация и проведение стажировок молодых библиотекарей у ведущих специалистов, руководителей ЦБС Челябинской области, ЧОУНБ, ЧОБМ, ЧОДБ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4 Организация досуга работающей библиотечной молодежи, проведение тимбилдинга, мозговых атак.</w:t>
      </w:r>
    </w:p>
    <w:p>
      <w:pPr>
        <w:pStyle w:val="Style16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5. Структура и порядок работы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5.1. В структуру Объединения входят: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дер Объединения;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бъединения;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зидиум Объединения;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лены Объединен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Лидер Объединения избирается из состава Президиума путем открытого голосования сроком на три календарных года, с переизбранием на новый срок либо с автоматическим продлением срока полномочий в случае отсутствия причин для переизбрания (увольнение, возраст, утрата доверия) каждые три года.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5.3. Лидер Объединения наделяется полномочиями:</w:t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ерспективные, годовые и текущие планы работы Объединения;</w:t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влекает сотрудников к реализации плана работы Объединения;</w:t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ывает заседания Объединения;</w:t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овестку дня заседаний Объединения;</w:t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ет отчетную документацию;</w:t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щее руководство деятельностью Объединения;</w:t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легирует полномочия на нижний уровень;</w:t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выполнение принятых решений Объединения; разрабатывает и осуществляет корректирующие действия;</w:t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деятельности Объединения;</w:t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вляется представителем Объединения в других организациях и учреждениях в пределах своей компетенции;</w:t>
      </w:r>
    </w:p>
    <w:p>
      <w:pPr>
        <w:pStyle w:val="Style16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согласовывает решения Объединения с директором МБУК «ЦБС ЗГО»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5.4 Секретарем Объединения является член Объединения, избранный путем открытого голосования на заседании Объединения сроком на три календарных год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бъединения: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овещает членов Объединения о дате заседания и повестке дня;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по существу обсуждаемых вопросов;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ет протоколы заседаний Объединения;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реализации планов работы Объединения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5.5 Президиум Объединения (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человек) избирается на общем собрании Объединения путем открытого голосования сроком на три календарных год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зидиум Объединения: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выдвигает креативные идеи по реализации деятельности Объединения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по содержанию и организации работы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мероприятия разного уровня, рекламную продукцию Объединения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яет иные функции по реализации целей и задач Объединения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5.6. Самоконтроль деятельности Объединения проводится систематически, своевременно принимаются меры для достижения запланированного результата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5.7. Контроль и поддержку работы Объединения осуществляет директор МБУК «ЦБС ЗГО»:</w:t>
      </w:r>
    </w:p>
    <w:p>
      <w:pPr>
        <w:pStyle w:val="Style16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по содержанию и организации работы Объединения;</w:t>
      </w:r>
    </w:p>
    <w:p>
      <w:pPr>
        <w:pStyle w:val="Style16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деятельности Объединения;</w:t>
      </w:r>
    </w:p>
    <w:p>
      <w:pPr>
        <w:pStyle w:val="Style16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Объединение в государственных органах власти и управления в рамках профессиональной компетенци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5.8. Членство в Объединении является добровольным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5.9. Объединение работает в режиме заседаний, которые проводятся по мере необходимости, но не реже 1 раза в квартал. Заседание Объединения считается правомочным, если на нем присутствует более половины участников от численного его состава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5.10. Решения принимаются большинством голосов членов Объединения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5.11. На заседания Объединения могут приглашаться заинтересованные сотрудники МБУК «ЦБС ЗГО», не являющиеся членами Объединения, специалисты из других учреждений, представители администрации МБУК «ЦБС ЗГО».</w:t>
      </w:r>
    </w:p>
    <w:p>
      <w:pPr>
        <w:pStyle w:val="Style16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6. Права и обязанности членов Объединения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6.1 Члены Объединения имеют право: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 получать всю имеющуюся в распоряжении Объединения информацию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ыть избранными в Президиум Объединения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двигать свои идеи, касающиеся содержания и организации работы Объединения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о всех мероприятиях Объединения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граждаться за творческие работы, инновации, результативность и качество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6.2 Члены Объединения обязаны:</w:t>
      </w:r>
    </w:p>
    <w:p>
      <w:pPr>
        <w:pStyle w:val="Style16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ваться законодательством в сфере культуры РФ и действовать в соответствии с региональной библиотечной политикой;</w:t>
      </w:r>
    </w:p>
    <w:p>
      <w:pPr>
        <w:pStyle w:val="Style16"/>
        <w:numPr>
          <w:ilvl w:val="0"/>
          <w:numId w:val="9"/>
        </w:numPr>
        <w:spacing w:before="0" w:after="0"/>
        <w:jc w:val="both"/>
        <w:rPr/>
      </w:pPr>
      <w:r>
        <w:rPr>
          <w:sz w:val="28"/>
          <w:szCs w:val="28"/>
        </w:rPr>
        <w:t>соблюдать и поддерживать политику руководства МБУК «ЦБС ЗГО» в области качества;</w:t>
      </w:r>
    </w:p>
    <w:p>
      <w:pPr>
        <w:pStyle w:val="Style16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ваться в своей деятельности настоящим Положением;</w:t>
      </w:r>
    </w:p>
    <w:p>
      <w:pPr>
        <w:pStyle w:val="Style16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ивно участвовать в деятельности Объединения и выполнять свои функциональные обязанности, способствуя развитию Объединения;</w:t>
      </w:r>
    </w:p>
    <w:p>
      <w:pPr>
        <w:pStyle w:val="Style16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язательном порядке присутствовать на общих собраниях Объединения.</w:t>
      </w:r>
    </w:p>
    <w:p>
      <w:pPr>
        <w:pStyle w:val="Style16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7. Права и обязанности администрации МБУК «ЦБС ЗГО»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7.1 Администрация имеет право: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ть на общем собрании Объединения и его Президиума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осить свои предложения и пожелания в деятельность Объединения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ощрять морально и материально наиболее активных участников Объединения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7.2 Администрация обязана: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омощь молодым специалистам в период их профессиональной адаптации, становления, развития;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 для повышения профессиональной компетенции, выявления и реализации творческого и профессионального потенциала молодых специалистов (стажировки, выезды в библиотеки области, конкурсы, курсы повышения квалификации) с учетом интересов деятельности Объединения;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карьерному росту молодых библиотекарей;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истему мотивации к активной деятельности молодого библиотекаря.</w:t>
      </w:r>
    </w:p>
    <w:p>
      <w:pPr>
        <w:pStyle w:val="Style16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8. Реорганизация и ликвидация Объединения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8.1. Объединение может быть реорганизовано или ликвидировано в соответствии с действующим законодательством РФ.</w:t>
      </w:r>
    </w:p>
    <w:p>
      <w:pPr>
        <w:pStyle w:val="Style16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9. Заключительные положения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9.1 Изменения и дополнения к Положению согласовываются с директором МБУК «ЦБС ЗГО» и вступают в силу с момента утверждения директором МБУК «ЦБС ЗГ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righ">
    <w:name w:val="on_rig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6:00:00Z</dcterms:created>
  <dc:creator>user</dc:creator>
  <dc:description/>
  <cp:keywords/>
  <dc:language>en-US</dc:language>
  <cp:lastModifiedBy>Секретарь</cp:lastModifiedBy>
  <cp:lastPrinted>2018-04-26T08:16:00Z</cp:lastPrinted>
  <dcterms:modified xsi:type="dcterms:W3CDTF">2023-04-11T05:40:00Z</dcterms:modified>
  <cp:revision>19</cp:revision>
  <dc:subject/>
  <dc:title/>
</cp:coreProperties>
</file>